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Číslo : 5701-25717/2007/Mer/570020404/Z3   </w:t>
        <w:tab/>
        <w:t xml:space="preserve">                        Košice 10</w:t>
      </w:r>
      <w:r>
        <w:rPr>
          <w:rFonts w:cs="Times New Roman" w:ascii="Times New Roman" w:hAnsi="Times New Roman"/>
          <w:lang w:val="sk-SK" w:eastAsia="en-US"/>
        </w:rPr>
        <w:t>.08.2007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00"/>
        <w:ind w:firstLine="708"/>
        <w:rPr/>
      </w:pPr>
      <w:r>
        <w:rPr/>
      </w:r>
    </w:p>
    <w:p>
      <w:pPr>
        <w:pStyle w:val="Normal"/>
        <w:spacing w:lineRule="exact" w:line="300"/>
        <w:ind w:firstLine="708"/>
        <w:rPr/>
      </w:pPr>
      <w:r>
        <w:rPr/>
      </w:r>
    </w:p>
    <w:p>
      <w:pPr>
        <w:pStyle w:val="Normal"/>
        <w:spacing w:lineRule="exact" w:line="300"/>
        <w:ind w:firstLine="708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 a  o  zmene a  doplnení niektorých zákonov v znení neskorších predpisov,  podľa  § 28 ods. 1 písm. a) zákona č. 245/2003 Z. z. o integrovanej prevencii a kontrole znečisťovania životného prostredia a o zmene a doplnení niektorých zákonov v znení neskorších predpisov (ďalej len „zákon č. 245/2003 Z. z. o IPKZ“),  podľa § 8 ods. 1, § 8 ods. 2 písm. a) bod  1      a bod 9 a  § 17 ods. 1 zákona č. 245/2003 Z. z. o IPKZ,  na základe vykonaného konania podľa zákona č. 245/2003 Z. z. o IPKZ a zákona č. 71/1967 Zb. o správnom konaní v znení neskorších predpisov (ďalej len „zákon  č. 71/1967 Zb. o správnom konaní“)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mení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 n t e g r o v a n é   p o v o l e n i e,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/>
      </w:pPr>
      <w:r>
        <w:rPr>
          <w:rFonts w:cs="Times New Roman" w:ascii="Times New Roman" w:hAnsi="Times New Roman"/>
          <w:lang w:val="sk-SK"/>
        </w:rPr>
        <w:t xml:space="preserve">vydané IŽP Košice rozhodnutím č. 2741/249-OIPK/2005-Ha/570340404  zo dňa  23.06.2005                   v znení zmien vydaných IŽP Košice rozhodnutím č. 1629-2168/2007/Wit/570020404/Z1 zo dňa 25.01.2007 a rozhodnutím č. 1633-2648/2007/Mer/570020404/Z2 zo dňa 26.01.2007                       pre </w:t>
      </w:r>
      <w:r>
        <w:rPr>
          <w:rFonts w:cs="Times New Roman" w:ascii="Times New Roman" w:hAnsi="Times New Roman"/>
          <w:b/>
          <w:lang w:val="sk-SK"/>
        </w:rPr>
        <w:t>prevádzku:</w:t>
      </w:r>
    </w:p>
    <w:p>
      <w:pPr>
        <w:pStyle w:val="BodyText3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BodyText3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Moriace linky </w:t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/>
      </w:pPr>
      <w:r>
        <w:rPr/>
        <w:t xml:space="preserve">   </w:t>
      </w:r>
      <w:r>
        <w:rPr/>
        <w:t xml:space="preserve">umiestnenú na pozemkoch parcelné čísla 53/40, 53/17, 53/22, 53/1, 53/23, v katastrálnom území Železiarne, ktoré sú vo vlastníctve prevádzkovateľa,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b/>
          <w:b/>
        </w:rPr>
      </w:pPr>
      <w:r>
        <w:rPr>
          <w:b/>
        </w:rPr>
        <w:t>prevádzkovateľovi:</w:t>
      </w:r>
    </w:p>
    <w:p>
      <w:pPr>
        <w:pStyle w:val="Normal"/>
        <w:tabs>
          <w:tab w:val="clear" w:pos="708"/>
          <w:tab w:val="left" w:pos="3360" w:leader="none"/>
          <w:tab w:val="left" w:pos="93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obchodné meno:  </w:t>
      </w:r>
      <w:r>
        <w:rPr>
          <w:b/>
        </w:rPr>
        <w:t>U. S. Steel Košice, s.r.o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sídlo:                    </w:t>
      </w:r>
      <w:r>
        <w:rPr>
          <w:b/>
        </w:rPr>
        <w:t>Vstupný areál U. S. Steel,   044 54 Košice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IČO:                     </w:t>
      </w:r>
      <w:r>
        <w:rPr>
          <w:b/>
        </w:rPr>
        <w:t>36 199 222.</w:t>
      </w:r>
      <w:r>
        <w:rPr/>
        <w:t xml:space="preserve">       </w:t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>Súčasťou zmeny integrovaného povolenia činností prevádzky je podľa § 8 ods. 2 zákona                 č. 245/2003  Z. z. o IPKZ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>
          <w:b/>
          <w:b/>
          <w:bCs/>
        </w:rPr>
      </w:pPr>
      <w:r>
        <w:rPr>
          <w:b/>
          <w:bCs/>
        </w:rPr>
        <w:t>a) v oblasti ochrany ovzdušia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súhlas  na dočasné užívanie stredného zdroja znečisťovania ovzdušia Regeneračná stanica                     po vykonaných zmenách k žiadosti o povolenie dočasného užívania stavby </w:t>
      </w:r>
      <w:r>
        <w:rPr/>
        <w:t>„RaM Regenerácia HCl SVa“ umiestnenej na pozemku parc. č. 53/17, katastrálne územie Železiarne, v jestvujúcom stavebnom objekte súpisné číslo 1096</w:t>
      </w:r>
      <w:r>
        <w:rPr>
          <w:bCs/>
        </w:rPr>
        <w:t xml:space="preserve">,  podľa § 8  ods. 2  písm. a)  bod 1  zákona </w:t>
      </w:r>
      <w:r>
        <w:rPr/>
        <w:t>č. 245/2003  Z. z. o IPKZ,</w:t>
      </w:r>
      <w:r>
        <w:rPr>
          <w:b/>
          <w:bCs/>
        </w:rPr>
        <w:t xml:space="preserve">    </w:t>
      </w:r>
    </w:p>
    <w:p>
      <w:pPr>
        <w:pStyle w:val="Normal"/>
        <w:jc w:val="both"/>
        <w:rPr/>
      </w:pPr>
      <w:r>
        <w:rPr/>
        <w:t xml:space="preserve">-  súhlas na určenie osobitných podmienok pri preukázaní údajov o dodržaní určených emisných </w:t>
        <w:br/>
        <w:t xml:space="preserve">    limitov pre časť zdroja znečisťovania ovzdušia Regeneračná stanica - Regeneračná pražiaca </w:t>
        <w:br/>
        <w:t xml:space="preserve">    pec č. 3, podľa § 8 ods. 2 písm. a) bod 9 zákona č. 245/2003 Z. z. o IPKZ. </w:t>
      </w:r>
    </w:p>
    <w:p>
      <w:pPr>
        <w:pStyle w:val="Normal"/>
        <w:tabs>
          <w:tab w:val="clear" w:pos="708"/>
          <w:tab w:val="left" w:pos="9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rPr>
          <w:b/>
          <w:b/>
        </w:rPr>
      </w:pPr>
      <w:r>
        <w:rPr>
          <w:sz w:val="28"/>
          <w:szCs w:val="28"/>
        </w:rPr>
        <w:t xml:space="preserve">         </w:t>
      </w:r>
    </w:p>
    <w:p>
      <w:pPr>
        <w:pStyle w:val="Heading6"/>
        <w:tabs>
          <w:tab w:val="clear" w:pos="708"/>
          <w:tab w:val="left" w:pos="9360" w:leader="none"/>
        </w:tabs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Mení integrované povolenie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vydané IŽP Košice rozhodnutím č. 2741/249-OIPK/2005-Ha/570340404  zo dňa  23.06.2005                   v znení zmien vydaných IŽP Košice rozhodnutím č. 1629-2168/2007/Wit/570020404/Z1 zo dňa 25.01.2007 a  rozhodnutím č. 1633-2648/2007/Mer/570020404/Z2 zo dňa 26.01.2007 nasledovne:                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           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V časti </w:t>
      </w:r>
      <w:r>
        <w:rPr>
          <w:rFonts w:cs="Times New Roman" w:ascii="Times New Roman" w:hAnsi="Times New Roman"/>
          <w:b/>
          <w:szCs w:val="24"/>
        </w:rPr>
        <w:t xml:space="preserve">II. Záväzné podmienky, 10. Požiadavky na skúšobnú prevádzku pri novej prevádzke alebo pri zmene technológie a opatrenia pre prípad zlyhania činnosti v prevádzke, 10.1 Požiadavky na skúšobnú prevádzku </w:t>
      </w:r>
      <w:r>
        <w:rPr>
          <w:rFonts w:cs="Times New Roman" w:ascii="Times New Roman" w:hAnsi="Times New Roman"/>
          <w:szCs w:val="24"/>
        </w:rPr>
        <w:t>sa ruší pôvodné znenie bodov 10.1.2 a 10.1.3 a nahrádza sa týmto novým znením a do textu sa dopĺňa bod 10.1.4</w:t>
      </w:r>
      <w:r>
        <w:rPr>
          <w:rFonts w:cs="Times New Roman" w:ascii="Times New Roman" w:hAnsi="Times New Roman"/>
          <w:b/>
          <w:szCs w:val="24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bCs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Cs w:val="24"/>
          <w:highlight w:val="yellow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/>
        <w:t xml:space="preserve">10.1.2 Prevádzkovateľ je povinný počas skúšobnej prevádzky zabezpečiť vykonanie prvého </w:t>
        <w:br/>
        <w:t xml:space="preserve">      oprávneného merania na časti zdroja znečisťovania ovzdušia Regeneračná stanica – </w:t>
        <w:br/>
        <w:t xml:space="preserve">      Regeneračná pražiaca pec č. 1 a Regeneračná pražiaca pec č. 2 za účelom  </w:t>
      </w:r>
      <w:r>
        <w:rPr>
          <w:bCs/>
        </w:rPr>
        <w:t xml:space="preserve">preukázania </w:t>
        <w:br/>
        <w:t xml:space="preserve">      dodržania emisných limitov pre časť zdroj znečisťovania ovzdušia Regeneračná stanica </w:t>
        <w:br/>
        <w:t xml:space="preserve">      v súlade s podmienkami uvedenými v bode 2.1.3 časť II. integrovaného povolenia  </w:t>
        <w:br/>
        <w:t xml:space="preserve">      vydaného rozhodnutím č. </w:t>
      </w:r>
      <w:r>
        <w:rPr/>
        <w:t>2741/249-OIPK/2005-Ha/570340404 zo dňa 23.06.2005</w:t>
      </w:r>
      <w:r>
        <w:rPr>
          <w:bCs/>
        </w:rPr>
        <w:t xml:space="preserve">        </w:t>
        <w:br/>
        <w:t xml:space="preserve">      pre znečisťujúce látky TZL, NO</w:t>
      </w:r>
      <w:r>
        <w:rPr>
          <w:bCs/>
          <w:vertAlign w:val="subscript"/>
        </w:rPr>
        <w:t>x</w:t>
      </w:r>
      <w:r>
        <w:rPr>
          <w:bCs/>
        </w:rPr>
        <w:t>, SO</w:t>
      </w:r>
      <w:r>
        <w:rPr>
          <w:bCs/>
          <w:vertAlign w:val="subscript"/>
        </w:rPr>
        <w:t xml:space="preserve">2  </w:t>
      </w:r>
      <w:r>
        <w:rPr>
          <w:bCs/>
        </w:rPr>
        <w:t xml:space="preserve">a  HCl. Termín vykonania tohto merania               </w:t>
        <w:br/>
        <w:t xml:space="preserve">      je prevádzkovateľ povinný oznámiť na IŽP Košice najmenej 5 pracovných  dní pred jeho </w:t>
        <w:br/>
        <w:t xml:space="preserve">      začatím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 xml:space="preserve">10.1.3 Prevádzkovateľ  je  povinný  v integrovanom  povoľovaní so žiadosťou o udelenie súhlasu 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 xml:space="preserve">na užívanie stredného zdroja znečisťovania ovzdušia „Regeneračná stanica“                     </w:t>
        <w:br/>
        <w:t xml:space="preserve">           po vykonaných zmenách a uskutočnení stavby </w:t>
      </w:r>
      <w:r>
        <w:rPr/>
        <w:t xml:space="preserve">„RaM Regenerácia HCl SVa“ </w:t>
      </w:r>
      <w:r>
        <w:rPr>
          <w:bCs/>
        </w:rPr>
        <w:t xml:space="preserve">predložiť </w:t>
        <w:br/>
        <w:t xml:space="preserve">           správu z vykonaných prvých oprávnených meraní v súlade s bodom 10.1.2      </w:t>
        <w:br/>
        <w:t xml:space="preserve">           tohto rozhodnutia, </w:t>
      </w:r>
      <w:r>
        <w:rPr/>
        <w:t xml:space="preserve">Správu č.03/080/2007 zo dňa 25.05.2007 z diskontinuálneho </w:t>
        <w:br/>
        <w:t xml:space="preserve">           oprávneného merania emisií tuhých a plynných znečisťujúcich látok vykonaného na časti </w:t>
        <w:br/>
        <w:t xml:space="preserve">           zdroja znečisťovania ovzdušia Regeneračná stanica - Pražiaca pec č. 3, vypracovanú </w:t>
        <w:br/>
        <w:t xml:space="preserve">          oprávnenou osobou EnviroTeam Slovakia, s.r.o., Kukučínova 23, 040 01 Košice                 </w:t>
        <w:br/>
        <w:t xml:space="preserve">          </w:t>
      </w:r>
      <w:r>
        <w:rPr>
          <w:bCs/>
        </w:rPr>
        <w:t xml:space="preserve">a aktualizovaný Súbor technicko-prevádzkových parametrov a technicko-organizačných </w:t>
        <w:br/>
        <w:t xml:space="preserve">           opatrení pre tento zdroj  vypracovaný v súlade so všeobecne záväznými právnymi </w:t>
        <w:br/>
        <w:t xml:space="preserve">           predpismi ochrany ovzdušia v troch vyhotoveniach a v elektronickej forme a požiadať    </w:t>
        <w:br/>
        <w:t xml:space="preserve">           IŽP Košice o určenie emisných limitov na tomto zdroji znečisťovania ovzdušia.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</w:r>
    </w:p>
    <w:p>
      <w:pPr>
        <w:pStyle w:val="BodyText3"/>
        <w:tabs>
          <w:tab w:val="clear" w:pos="708"/>
          <w:tab w:val="left" w:pos="9360" w:leader="none"/>
        </w:tabs>
        <w:ind w:left="360" w:hanging="360"/>
        <w:rPr/>
      </w:pPr>
      <w:r>
        <w:rPr>
          <w:rFonts w:cs="Times New Roman" w:ascii="Times New Roman" w:hAnsi="Times New Roman"/>
          <w:bCs/>
          <w:lang w:val="sk-SK" w:eastAsia="en-US"/>
        </w:rPr>
        <w:t xml:space="preserve">10.1.4 Prevádzkovateľ  je povinný predložiť  na ObÚŽP Košice, odbor ŠSOO,  najneskôr                </w:t>
        <w:br/>
        <w:t xml:space="preserve">      ku dňu začatia konania o zmene integrovaného povolenia pre prevádzku Moriace linky, </w:t>
        <w:br/>
        <w:t xml:space="preserve">      za účelom vydania súhlasu na trvalé užívanie zdroja znečisťovania ovzdušia Regeneračná </w:t>
        <w:br/>
        <w:t xml:space="preserve">      stanica po uskutočnení stavby </w:t>
      </w:r>
      <w:r>
        <w:rPr>
          <w:rFonts w:cs="Times New Roman" w:ascii="Times New Roman" w:hAnsi="Times New Roman"/>
        </w:rPr>
        <w:t xml:space="preserve">„RaM Regenerácia HCl SVa“, </w:t>
      </w:r>
      <w:r>
        <w:rPr>
          <w:rFonts w:cs="Times New Roman" w:ascii="Times New Roman" w:hAnsi="Times New Roman"/>
          <w:bCs/>
          <w:lang w:val="sk-SK" w:eastAsia="en-US"/>
        </w:rPr>
        <w:t xml:space="preserve">návrh postupu výpočtu </w:t>
        <w:br/>
        <w:t xml:space="preserve">      množstva znečisťujúcich látok podľa  § 12 ods. 15 vyhlášky MŽP SR č. 408/2003 Z. z. </w:t>
        <w:br/>
        <w:t xml:space="preserve">      o monitorovaní emisií a kvality ovzdušia emitovaných z  uvedeného zdroja znečisťovania </w:t>
        <w:br/>
        <w:t xml:space="preserve">      ovzdušia so žiadosťou o schválenie tohto postupu, pokiaľ dôjde k jeho zmene a návrh </w:t>
        <w:br/>
        <w:t xml:space="preserve">      zmeny prevádzkovej evidencie podľa vyhlášky MŽP SR č. 61/2004 Z. z., ktorou             </w:t>
        <w:br/>
        <w:t xml:space="preserve">      sa ustanovujú požiadavky na vedenie prevádzkovej evidencie a rozsah ďalších údajov </w:t>
        <w:br/>
        <w:t xml:space="preserve">      o stacionárnych zdrojoch (NEIS) pre predmetný zdroj znečisťovania ovzdušia,                </w:t>
        <w:br/>
        <w:t xml:space="preserve">      na ktorom bola uskutočnená zmena. Ak schválený postup výpočtu ostane nezmenený,     </w:t>
        <w:br/>
        <w:t xml:space="preserve">      je prevádzkovateľ povinný zaslať na ObÚŽP Košice, odbor ŠSOO oznámenie o tejto </w:t>
        <w:br/>
        <w:t xml:space="preserve">      skutočnosti. </w:t>
      </w:r>
    </w:p>
    <w:p>
      <w:pPr>
        <w:pStyle w:val="BodyText3"/>
        <w:tabs>
          <w:tab w:val="clear" w:pos="708"/>
          <w:tab w:val="left" w:pos="9360" w:leader="none"/>
        </w:tabs>
        <w:ind w:left="360" w:hanging="360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</w:r>
    </w:p>
    <w:p>
      <w:pPr>
        <w:pStyle w:val="Contents2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/>
          <w:bCs/>
          <w:lang w:val="sk-SK" w:eastAsia="en-US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/>
      </w:pPr>
      <w:r>
        <w:rPr>
          <w:rFonts w:cs="Times New Roman" w:ascii="Times New Roman" w:hAnsi="Times New Roman"/>
          <w:b/>
          <w:lang w:val="sk-SK"/>
        </w:rPr>
        <w:t xml:space="preserve">         </w:t>
      </w:r>
      <w:r>
        <w:rPr>
          <w:rFonts w:cs="Times New Roman" w:ascii="Times New Roman" w:hAnsi="Times New Roman"/>
          <w:b/>
          <w:lang w:val="sk-SK"/>
        </w:rPr>
        <w:t xml:space="preserve">Rozhodnutie č. 2741/249-OIPK/2005-Ha/570340404 zo dňa  23.06.2005 v znení zmien vydaných IŽP Košice rozhodnutím č. 1629-2168/2007/Wit/570020404/Z1 zo dňa 25.01.2007  a rozhodnutím č. 1633-2648/2007/Mer/570020404/Z2 zo dňa 26.01.2007, okrem zmien uvedených v tomto rozhodnutí ostáva v platnosti v plnom rozsahu.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sz w:val="32"/>
          <w:lang w:val="sk-SK"/>
        </w:rPr>
      </w:pPr>
      <w:r>
        <w:rPr>
          <w:rFonts w:cs="Times New Roman"/>
          <w:b/>
          <w:sz w:val="32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9"/>
        <w:rPr/>
      </w:pPr>
      <w:r>
        <w:rPr/>
        <w:t>O d ô v o d n e n i e</w:t>
      </w:r>
    </w:p>
    <w:p>
      <w:pPr>
        <w:pStyle w:val="Zkladntext2"/>
        <w:ind w:hanging="54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ind w:hanging="54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ind w:hanging="540"/>
        <w:jc w:val="both"/>
        <w:rPr>
          <w:i w:val="false"/>
          <w:i w:val="false"/>
        </w:rPr>
      </w:pPr>
      <w:r>
        <w:rPr/>
        <w:t xml:space="preserve">                 </w:t>
      </w:r>
      <w:r>
        <w:rPr>
          <w:i w:val="false"/>
        </w:rPr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 podľa </w:t>
        <w:br/>
        <w:t xml:space="preserve">§ 28 ods. 1 písm. a) zákona č. 245/2003 Z. z. o integrovanej prevencii a kontrole znečisťovania životného prostredia a o zmene a doplnení niektorých zákonov v znení neskorších predpisov (ďalej len „zákon  č. 245/2003 Z. z. o IPKZ), podľa § 8 ods. 1, § 8  ods. 2 písm. a) bod 1 a bod 9  a § 17 ods. 1 zákona č. 245/2003 Z. z. o IPKZ  a  zákona č. 71/1967 Zb. o správnom konaní v znení neskorších predpisov vydáva zmenu integrovaného povolenia vydaného IŽP Košice rozhodnutím č. 2741/249-OIPK/2005-Ha/570340404 zo dňa 23.06.2005 v znení zmien vydaných IŽP Košice rozhodnutím č. 1629-2168/2007/Wit/570020404/Z1 zo dňa 25.01.2007 a rozhodnutím č. 1633-2648/2007/Mer/570020404/Z2 zo dňa 26.01.2007 na základe žiadosti prevádzkovateľa </w:t>
      </w:r>
      <w:r>
        <w:rPr>
          <w:b/>
          <w:i w:val="false"/>
        </w:rPr>
        <w:t>U. S. Steel Košice, s.r.o., Vstupný areál U. S. Steel, 044 54 Košice</w:t>
      </w:r>
      <w:r>
        <w:rPr>
          <w:b/>
          <w:i w:val="false"/>
          <w:sz w:val="28"/>
          <w:szCs w:val="28"/>
        </w:rPr>
        <w:t xml:space="preserve">              </w:t>
      </w:r>
      <w:r>
        <w:rPr>
          <w:i w:val="false"/>
        </w:rPr>
        <w:t>zo dňa 08.06.2007. Predmetom predloženej žiadosti je žiadosť o udelenie súhlasu na užívanie stredného  zdroja znečisťovania ovzdušia - Regeneračná stanica po vykonaných zmenách podľa  § 8 ods. 2 písm. a) bod 1 zákona č. 245/2003 Z. z. o IPKZ a udelenie súhlasu na určenie osobitných podmienok pri preukazovaní údajov o dodržaní určených emisných limitov na časti zdroja znečisťovania ovzdušia Regeneračná stanica – Regeneračná pražiaca pec č. 3, prevádzky Moriace linky.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    </w:t>
      </w:r>
      <w:r>
        <w:rPr>
          <w:i w:val="false"/>
        </w:rPr>
        <w:t>IŽP Košice upustil od vybratia správneho poplatku podľa bodu 2. Splnomocnenia k položke č. 171a písm. d), sadzobníka správnych poplatkov zákona č. 145/1995 Z. z. o správnych poplatkoch v znení neskorších predpisov a podľa § 12 v spojení s § 22 ods. 5 zákona                  č. 245/2003 Z. z. o IPKZ upustil  od niektorých úkonov konania, nakoľko zmena integrovaného povolenia sa netýka zmeny činnosti v povoľovanej prevádzke a v súlade s ust.                                    § 12 ods. 2 písm. a) zákona č. 245/2003 Z. z. o IPKZ  upovedomil účastníka konania a  dotknutý  orgán – Obvodný úrad životného prostredia Košice, odbor štátnej správy ochrany ovzdušia         o   začatí   konania  listom č. 5701-19540/57/2007/Mer zo dňa  21.06.2007. IŽP Košice určil lehotu 20 dní odo dňa  doručenia oznámenia konania na podanie vyjadrenia a  zároveň upustil      od ústneho pojednávania.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iCs/>
          <w:lang w:val="sk-SK"/>
        </w:rPr>
      </w:pPr>
      <w:r>
        <w:rPr>
          <w:rFonts w:cs="Times New Roman" w:ascii="Times New Roman" w:hAnsi="Times New Roman"/>
          <w:iCs/>
          <w:lang w:val="sk-SK"/>
        </w:rPr>
        <w:t xml:space="preserve">      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iCs/>
          <w:lang w:val="sk-SK"/>
        </w:rPr>
      </w:pPr>
      <w:r>
        <w:rPr>
          <w:rFonts w:cs="Times New Roman" w:ascii="Times New Roman" w:hAnsi="Times New Roman"/>
          <w:iCs/>
          <w:lang w:val="sk-SK"/>
        </w:rPr>
        <w:t xml:space="preserve">        </w:t>
      </w:r>
      <w:r>
        <w:rPr>
          <w:rFonts w:cs="Times New Roman" w:ascii="Times New Roman" w:hAnsi="Times New Roman"/>
          <w:bCs/>
          <w:lang w:val="sk-SK" w:eastAsia="en-US"/>
        </w:rPr>
        <w:t>Obvodný úrad životného prostredia Košice, odbor štátnej správy ochrany ovzdušia               vo svojom stanovisku č. 2007/01913-2 zo dňa 28.06.2007 uviedol, že súhlasí s vydaním zmeny integrovaného povolenia  pre prevádzku Moriace linky – RaM Regenerácia HCl SVa za týchto podmienok:</w:t>
      </w:r>
    </w:p>
    <w:p>
      <w:pPr>
        <w:pStyle w:val="BodyText3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bCs/>
          <w:lang w:val="sk-SK" w:eastAsia="en-US"/>
        </w:rPr>
        <w:t xml:space="preserve">1. Prevádzkovateľ  je  povinný  počas  skúšobnej  prevádzky  vykonať  merania  množstva </w:t>
        <w:br/>
        <w:t xml:space="preserve">     znečisťujúcich látok emitovaných do ovzdušia, ktorými sa preukáže dodržiavanie emisných </w:t>
        <w:br/>
        <w:t xml:space="preserve">     limitov pre všetky znečisťujúce látky  vznikajúce v technologickom procese, určených                    </w:t>
        <w:br/>
        <w:t xml:space="preserve">     vo vyhláške MŽP SR č. 706/2002 Z. z.,  o zdrojoch znečisťovania  ovzdušia, o emisných        </w:t>
        <w:br/>
        <w:t xml:space="preserve">     limitoch, o technických požiadavkách a všeobecných podmienkach prevádzkovania, </w:t>
        <w:br/>
        <w:t xml:space="preserve">     o zozname znečisťujúcich látok, o kategorizácii zdrojov znečisťovania ovzdušia </w:t>
        <w:br/>
        <w:t xml:space="preserve">     a o požiadavkách zabezpečenia rozptylu emisií znečisťovania látok pre všetky miesta </w:t>
        <w:br/>
        <w:t xml:space="preserve">     sústredeného vypúšťania emisií zdrojov znečisťovania ovzdušia v znení vyhlášky MŽP SR     </w:t>
        <w:br/>
        <w:t xml:space="preserve">     č. 410/2003 Z. z., vyhlášky  MŽP SR č. 260/2005 Z. z. a vyhlášky MŽP SR  č. 575/2005 Z. z.  </w:t>
        <w:br/>
        <w:t xml:space="preserve">     v súlade s vyhláškou MŽP SR č. 408/2003 Z. z. o monitorovaní emisií a kvality ovzdušia. </w:t>
      </w:r>
    </w:p>
    <w:p>
      <w:pPr>
        <w:pStyle w:val="BodyText3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bCs/>
          <w:lang w:val="sk-SK" w:eastAsia="en-US"/>
        </w:rPr>
        <w:t xml:space="preserve">2. Najneskôr k dátumu vydania zmeny integrovaného povolenia pre prevádzku Moriace linky      </w:t>
        <w:br/>
        <w:t xml:space="preserve">     je prevádzkovateľ U. S. Steel Košice, s. r. o. povinný podľa zákona č. 245/2003 Z. z. o IPKZ, </w:t>
        <w:br/>
        <w:t xml:space="preserve">     ktorej súčasťou bude žiadosť o vydanie súhlasu na trvalé užívanie zdroja znečisťovania </w:t>
        <w:br/>
        <w:t xml:space="preserve">     ovzdušia, predložiť ObÚŽP Košice, odboru ŠSOO:</w:t>
      </w:r>
    </w:p>
    <w:p>
      <w:pPr>
        <w:pStyle w:val="BodyText3"/>
        <w:numPr>
          <w:ilvl w:val="1"/>
          <w:numId w:val="4"/>
        </w:numPr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bCs/>
          <w:lang w:val="sk-SK" w:eastAsia="en-US"/>
        </w:rPr>
        <w:t>Návrh postupu výpočtu množstva znečisťujúcich látok podľa § 12 ods. 15 vyhlášky MŽP SR č. 408/2003 Z. z. o monitorovaní emisií a kvality ovzdušia emitovaných z vyššie uvedeného nového zdroja znečisťovania ovzdušia                         so žiadosťou o schválenie tohto postupu, pokiaľ dôjde k zmene výpočtu. V prípade, že schválený postup výpočtu ostáva nezmenený, zaslať oznámenie o tejto skutočnosti.</w:t>
      </w:r>
    </w:p>
    <w:p>
      <w:pPr>
        <w:pStyle w:val="BodyText3"/>
        <w:numPr>
          <w:ilvl w:val="1"/>
          <w:numId w:val="4"/>
        </w:numPr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bCs/>
          <w:lang w:val="sk-SK" w:eastAsia="en-US"/>
        </w:rPr>
        <w:t>Návrh prevádzkovej evidencie podľa vyhlášky MŽP SR č. 61/2004 Z. z., ktorou sa ustanovujú požiadavky na vedenie prevádzkovej evidencie a rozsah ďalších údajov o stacionárnych zdrojoch (NEIS) pre predmetný zdroj, na ktorom bola prevedená zmena.</w:t>
      </w:r>
    </w:p>
    <w:p>
      <w:pPr>
        <w:pStyle w:val="Normal"/>
        <w:jc w:val="both"/>
        <w:rPr>
          <w:bCs/>
        </w:rPr>
      </w:pPr>
      <w:r>
        <w:rPr/>
        <w:t>IŽP Košice  posúdil vznesené pripomienky a zahrnul ich  do podmienok tohto rozhodnutia v bodoch 10.1.2 a 10.1.4 tohto rozhodnutia.</w:t>
      </w:r>
      <w:r>
        <w:rPr>
          <w:bCs/>
        </w:rPr>
        <w:t xml:space="preserve">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  <w:t>K žiadosti o zmenu integrovaného povolenia prevádzkovateľ doložil Správu č.03/080/2007 zo dňa 25.05.2007 o diskontinuálnom oprávnenom meraní emisií tuhých a plynných znečisťujúcich látok vykonanom na časti zdroja znečisťovania ovzdušia Regeneračná stanica       - Pražiaca pec č. 3, vypracovanú oprávnenou osobou EnviroTeam Slovakia, s.r.o., Kukučínova 23, 040 01 Košice.  Diskontinuálne oprávnené meranie bolo vykonané za účelom zistenia údajov o dodržaní emisných limitov vo veci udelenia súhlasu na uvedenie zdroja znečisťovania ovzdušia do prevádzky pri 1,0 násobku menovitého výkonu Pražiacej pece č. 3, po rekonštrukcii                 a modernizácii odlučovacieho zariadenia Pražiacej pece č. 3, cez ktoré sú odvádzané odpadové plyny vznikajúce v procese regenerácie HCl do ovzdušia. Vykonaným meraním bolo preukázané dodržanie emisných limitov pre tuhé znečisťujúce látky  (TZL), oxidy síry vyjadrené ako oxid siričitý (SO</w:t>
      </w:r>
      <w:r>
        <w:rPr>
          <w:vertAlign w:val="subscript"/>
        </w:rPr>
        <w:t>2</w:t>
      </w:r>
      <w:r>
        <w:rPr/>
        <w:t>), oxidy dusíka vyjadrené ako oxid dusičitý (ďalej len NO</w:t>
      </w:r>
      <w:r>
        <w:rPr>
          <w:vertAlign w:val="subscript"/>
        </w:rPr>
        <w:t>x</w:t>
      </w:r>
      <w:r>
        <w:rPr/>
        <w:t xml:space="preserve">) a anorganické plynné zlúčeniny chlóru vyjadrené ako HCl (HCl). IŽP Košice  v rámci konania o udelenie súhlasu na určenie osobitných podmienok pri preukazovaní údajov o dodržaní emisných limitov na časti zdroja znečisťovania ovzdušia Regeneračná stanica – Regeneračná pražiaca pec č. 3 posúdil,       že prevádzkovateľ môže pri preukázaní dodržania emisných limitov pre časť zdroja znečisťovania ovzdušia Regeneračná stanica – Pražiaca pec č. 3 pri uvedení zdroja znečisťovania ovzdušia do trvalého užívania po vykonaných zmenách predložiť správu z diskontinuálneho oprávneného merania č. 03/080/2007 zo dňa 25.05.2007. Uvedenú skutočnosť IŽP Košice zohľadnil v bodoch 10.1.2 a 10.1.3 tohto rozhodnutia a uložil prevádzkovateľovi povinnosť zabezpečiť vykonanie prvých oprávnených meraní na častiach zdroja znečisťovania ovzdušia Regeneračná stanica – Regeneračná pražiaca pec č. 1 a Regeneračná pražiaca pec č. 2.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Súčasťou zmeny  integrovaného povolenia činností prevádzky bolo podľa § 8 ods. 2 zákona   č. 245/2003  Z. z. o IPKZ  v oblasti ochrany ovzdušia konanie: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BodyText3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lang w:val="sk-SK" w:eastAsia="en-US"/>
        </w:rPr>
        <w:t xml:space="preserve">- o udelenie súhlasu na vydanie rozhodnutia o dočasnom užívaní stavby stredného zdroja </w:t>
        <w:br/>
        <w:t xml:space="preserve">    znečisťovania po vykonaných zmenách, podľa § 8 ods. 2   písm. a) bod 1 zákona                     </w:t>
        <w:br/>
        <w:t xml:space="preserve">    č. 245/2003 Z. z. o IPKZ,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 w:eastAsia="en-US"/>
        </w:rPr>
        <w:t xml:space="preserve">- </w:t>
      </w:r>
      <w:r>
        <w:rPr>
          <w:rFonts w:cs="Times New Roman" w:ascii="Times New Roman" w:hAnsi="Times New Roman"/>
          <w:lang w:val="sk-SK"/>
        </w:rPr>
        <w:t xml:space="preserve">o udelenie súhlasu na určenie osobitných podmienok pri preukázaní údajov o dodržaní </w:t>
        <w:br/>
        <w:t xml:space="preserve">    určených emisných limitov pre časť zdroja znečisťovania, podľa § 8 ods. 2 písm. a) bod 9 </w:t>
        <w:br/>
        <w:t xml:space="preserve">    zákona č. 245/2003 Z. z. o IPKZ.</w:t>
      </w:r>
    </w:p>
    <w:p>
      <w:pPr>
        <w:pStyle w:val="BodyText3"/>
        <w:ind w:left="720" w:hanging="0"/>
        <w:jc w:val="lef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    </w:t>
      </w:r>
      <w:r>
        <w:rPr>
          <w:rFonts w:cs="Times New Roman" w:ascii="Times New Roman" w:hAnsi="Times New Roman"/>
          <w:lang w:val="sk-SK"/>
        </w:rPr>
        <w:t>IŽP Košice na základe preskúmania a  zhodnotenia predloženej žiadosti zistil stav                          a  zabezpečenie prevádzky z  hľadiska zhodnotenia  celkovej  úrovne  ochrany  životného prostredia podľa zákona č. 245/2003 Z. z. o IPKZ, a preto rozhodol tak, ako sa uvádza               vo výrokovej časti tohto rozhodnutia.</w:t>
      </w:r>
    </w:p>
    <w:p>
      <w:pPr>
        <w:pStyle w:val="BodyText3"/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</w:t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 o správnom konaní v znení neskorších predpisov možno podať na Slovenskú                            inšpekciu životného prostredia, Inšpektorát životného prostredia Košice, </w:t>
        <w:br/>
        <w:t xml:space="preserve">odbor integrovaného povoľovania a kontroly odvolanie do 15 dní odo dňa </w:t>
        <w:br/>
        <w:t xml:space="preserve">doručenia písomného vyhotovenia rozhodnutia účastníkovi konania. Ak toto </w:t>
        <w:br/>
        <w:t xml:space="preserve">rozhodnutie po vyčerpaní prípustných riadnych opravných prostriedkov </w:t>
        <w:br/>
        <w:t>nadobudne právoplatnosť,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          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 xml:space="preserve">                                                                        </w:t>
      </w:r>
      <w:r>
        <w:rPr/>
        <w:t>riaditeľ  inšpektorátu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. S. Steel Košice, s. r. o., Vstupný areál U. S. Steel,   044 54  Košice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/>
          <w:bCs/>
        </w:rPr>
        <w:t>Na vedomie:</w:t>
      </w:r>
    </w:p>
    <w:p>
      <w:pPr>
        <w:pStyle w:val="TextBody"/>
        <w:spacing w:before="0" w:after="0"/>
        <w:jc w:val="both"/>
        <w:rPr/>
      </w:pPr>
      <w:r>
        <w:rPr/>
        <w:t xml:space="preserve">Obvodný úrad životného prostredia  Košice,  ŠSOO </w:t>
      </w:r>
    </w:p>
    <w:sectPr>
      <w:headerReference w:type="default" r:id="rId3"/>
      <w:headerReference w:type="first" r:id="rId4"/>
      <w:type w:val="nextPage"/>
      <w:pgSz w:w="11906" w:h="16838"/>
      <w:pgMar w:left="900" w:right="1646" w:gutter="0" w:header="72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2272030</wp:posOffset>
              </wp:positionH>
              <wp:positionV relativeFrom="paragraph">
                <wp:posOffset>635</wp:posOffset>
              </wp:positionV>
              <wp:extent cx="45796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9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rozhodnutiu č.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</w:rPr>
                            <w:t>5701-25717/2007/Mer/570020404/Z3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6pt;height:11.55pt;mso-wrap-distance-left:0pt;mso-wrap-distance-right:0pt;mso-wrap-distance-top:0pt;mso-wrap-distance-bottom:0pt;margin-top:0.05pt;mso-position-vertical-relative:text;margin-left:178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 rozhodnutiu č.</w:t>
                    </w:r>
                    <w:r>
                      <w:rPr>
                        <w:rFonts w:cs="Times New Roman" w:ascii="Times New Roman" w:hAnsi="Times New Roma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</w:rPr>
                      <w:t>5701-25717/2007/Mer/570020404/Z3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60" w:leader="none"/>
      </w:tabs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360" w:leader="none"/>
      </w:tabs>
      <w:jc w:val="both"/>
      <w:outlineLvl w:val="6"/>
    </w:pPr>
    <w:rPr>
      <w:bCs/>
      <w:color w:val="FF000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360" w:leader="none"/>
      </w:tabs>
      <w:jc w:val="center"/>
      <w:outlineLvl w:val="8"/>
    </w:pPr>
    <w:rPr>
      <w:b/>
      <w:sz w:val="32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Text1">
    <w:name w:val="text1"/>
    <w:basedOn w:val="Predvolenpsmoodseku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Char">
    <w:name w:val=" Char"/>
    <w:basedOn w:val="Predvolenpsmoodseku"/>
    <w:qFormat/>
    <w:rPr>
      <w:sz w:val="24"/>
      <w:szCs w:val="24"/>
      <w:lang w:val="sk-SK" w:bidi="ar-SA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Popis">
    <w:name w:val="Popis"/>
    <w:basedOn w:val="Normal"/>
    <w:next w:val="Normal"/>
    <w:qFormat/>
    <w:pPr>
      <w:jc w:val="both"/>
    </w:pPr>
    <w:rPr>
      <w:b/>
      <w:sz w:val="32"/>
      <w:szCs w:val="20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Misa1">
    <w:name w:val="misa1"/>
    <w:basedOn w:val="Normal"/>
    <w:qFormat/>
    <w:pPr>
      <w:numPr>
        <w:ilvl w:val="0"/>
        <w:numId w:val="3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3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3"/>
      </w:numPr>
    </w:pPr>
    <w:rPr>
      <w:lang w:val="cs-CZ"/>
    </w:rPr>
  </w:style>
  <w:style w:type="paragraph" w:styleId="Fili1">
    <w:name w:val="fili1"/>
    <w:basedOn w:val="Heading1"/>
    <w:qFormat/>
    <w:pPr>
      <w:numPr>
        <w:ilvl w:val="0"/>
        <w:numId w:val="0"/>
      </w:numPr>
      <w:tabs>
        <w:tab w:val="clear" w:pos="708"/>
        <w:tab w:val="left" w:pos="284" w:leader="none"/>
        <w:tab w:val="left" w:pos="567" w:leader="none"/>
      </w:tabs>
      <w:ind w:left="567" w:hanging="567"/>
      <w:outlineLvl w:val="9"/>
    </w:pPr>
    <w:rPr>
      <w:rFonts w:cs="Times New Roman"/>
      <w:bCs w:val="false"/>
      <w:kern w:val="2"/>
      <w:sz w:val="24"/>
      <w:szCs w:val="20"/>
      <w:lang w:val="en-GB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Slovanzoznam">
    <w:name w:val="Číslovaný zoznam"/>
    <w:basedOn w:val="Normal"/>
    <w:qFormat/>
    <w:pPr>
      <w:widowControl w:val="false"/>
      <w:numPr>
        <w:ilvl w:val="0"/>
        <w:numId w:val="2"/>
      </w:numPr>
    </w:pPr>
    <w:rPr>
      <w:sz w:val="20"/>
      <w:szCs w:val="20"/>
    </w:rPr>
  </w:style>
  <w:style w:type="paragraph" w:styleId="Oznaitext">
    <w:name w:val="Označiť text"/>
    <w:basedOn w:val="Normal"/>
    <w:qFormat/>
    <w:pPr>
      <w:tabs>
        <w:tab w:val="clear" w:pos="708"/>
        <w:tab w:val="left" w:pos="707" w:leader="none"/>
      </w:tabs>
      <w:ind w:left="781" w:right="72" w:hanging="0"/>
      <w:jc w:val="both"/>
    </w:pPr>
    <w:rPr>
      <w:sz w:val="20"/>
      <w:szCs w:val="23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5:31:00Z</dcterms:created>
  <dc:creator>Administrator</dc:creator>
  <dc:description/>
  <dc:language>en-US</dc:language>
  <cp:lastModifiedBy>Sekretariát</cp:lastModifiedBy>
  <cp:lastPrinted>2007-08-14T08:50:00Z</cp:lastPrinted>
  <dcterms:modified xsi:type="dcterms:W3CDTF">2007-08-14T06:52:00Z</dcterms:modified>
  <cp:revision>94</cp:revision>
  <dc:subject/>
  <dc:title>SLOVENSKÁ INŠPEKCIA ŽIVOTNÉHO PROSTREDIA</dc:title>
</cp:coreProperties>
</file>